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26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70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097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3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41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20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606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82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04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38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19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7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65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20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2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92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810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