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65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79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92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66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736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03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5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21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010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370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527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2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135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41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930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