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896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447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841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3314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1201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8891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011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965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607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4493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75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704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702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