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101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543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207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303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235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231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280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90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712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245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801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727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990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161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612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644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373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