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4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1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00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401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42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922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154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468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39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591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9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14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3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90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05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