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272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111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504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343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043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030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709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807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23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044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32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93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220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