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4375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2139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7048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82043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14123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860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2584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29683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06406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1290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2000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32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2879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44086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4422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0918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50906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