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661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813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76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123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260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061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587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811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888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186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599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312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084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873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189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