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3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0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3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41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08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42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7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258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17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58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22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7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3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