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60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6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63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68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09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09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00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14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3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2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93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94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22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41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19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20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84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