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371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83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988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6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77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214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58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497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229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06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88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125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40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740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85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