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243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978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295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300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517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078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706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027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489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993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265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767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601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