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19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941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414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019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2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530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7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26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32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0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7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43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494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4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23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851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