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606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068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227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082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091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815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183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19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918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224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50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947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370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701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264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