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903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9841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2181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298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05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5564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064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4717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314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7765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899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869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808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