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684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588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477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034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62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0943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698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991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21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659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729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731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145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652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30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329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388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