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504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3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72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56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89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68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31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86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67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500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4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3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031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