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93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72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4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56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49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506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5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77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936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117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30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1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42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