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742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527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106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859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701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960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850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541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743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1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022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69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9612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122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413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777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600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