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670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66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182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588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510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918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020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647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835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527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616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596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021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939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535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