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94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88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5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17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7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62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18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2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4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8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5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15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