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304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44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7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663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77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24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28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450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451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58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8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4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57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35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6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55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14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