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64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8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94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37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007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09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9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08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7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50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25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559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955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997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877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