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628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66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8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89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4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8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28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59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34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1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21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