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646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077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340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345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335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987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946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761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573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778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747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468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229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067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682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96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074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