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268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372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927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165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799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708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776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928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552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324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576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113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621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432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804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