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734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826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37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008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077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899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383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501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505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893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552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767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617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