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112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494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67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615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397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85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844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200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188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137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811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034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2129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951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540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149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6888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