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63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35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92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9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572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033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217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705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50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72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6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577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768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50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