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632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8719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981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5039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931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9326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3025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103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230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3859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67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53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121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