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60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153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50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020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558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481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720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847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996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57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886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703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948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795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17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178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51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