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150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364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973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968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942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992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32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889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316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076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60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973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740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170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360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