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539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234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053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995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4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315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334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12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920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51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086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143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24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