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68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11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795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581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078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473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867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89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984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307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287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963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23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610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512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767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182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