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4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013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34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10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801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1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379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490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48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221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69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1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33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632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38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