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12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30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69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892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11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65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27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56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80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8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8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2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10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