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684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75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658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363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706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278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831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681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107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47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963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552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673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014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708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979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716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