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14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44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694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3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34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06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56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89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719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225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65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43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841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9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94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