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5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63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94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535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98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012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33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10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271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456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59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1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71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