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358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188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390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177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695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580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625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634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084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238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878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620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29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590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749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388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674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