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12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32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89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513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76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640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0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85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23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485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979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07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499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905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