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06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11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984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56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99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68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165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07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85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3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3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440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