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05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08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772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1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11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58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93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523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871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06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53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454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04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725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38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436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970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