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282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612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113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299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072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079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493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572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724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459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224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105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752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974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122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