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32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50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2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11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336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41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071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75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884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57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90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05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528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996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0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360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746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