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27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62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02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741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97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2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38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540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717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655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93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78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1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48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279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