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350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038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28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63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140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112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664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244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37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600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47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357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522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