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20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385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46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71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393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795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61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511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18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09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10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577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969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124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828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18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194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