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47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614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794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652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242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575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475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165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94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281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945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91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397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775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3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