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38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492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601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437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670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311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95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63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048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955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3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842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44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